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ła nr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u Oddziału Wojewódz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wiązku Ochotniczych Straży Pożarnych Rzeczypospolitej Polskiej woj. 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 dnia 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Arial" w:ascii="Arial" w:hAnsi="Arial"/>
          <w:b/>
          <w:iCs/>
          <w:sz w:val="24"/>
          <w:szCs w:val="24"/>
        </w:rPr>
        <w:t xml:space="preserve">w sprawie: </w:t>
        <w:tab/>
      </w:r>
      <w:r>
        <w:rPr>
          <w:rFonts w:cs="Arial" w:ascii="Arial" w:hAnsi="Arial"/>
          <w:b/>
          <w:bCs/>
          <w:iCs/>
          <w:sz w:val="24"/>
          <w:szCs w:val="24"/>
        </w:rPr>
        <w:t xml:space="preserve">zwołania Zwyczajnego Zjazdu Oddziału Wojewódzkiego Związku </w:t>
        <w:br/>
        <w:t>OSP RP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kstpodstawowy2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Na podstawie § 37 ust 2, § 38 ust. 2 i § 40 ust. 6 Statutu Związku OSP RP Zarząd Oddziału Wojewódzkiego ZOSP RP w _____________________ postanawia:</w:t>
      </w:r>
    </w:p>
    <w:p>
      <w:pPr>
        <w:pStyle w:val="TextBody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1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Zwołać Zjazd Oddziału Wojewódzkiego Związku OSP RP w _____________________ w dniu _________________ 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2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jazd Oddziału Wojewódzkiego Związku OSP RP powinny poprzedzić walne zebrania sprawozdawczo–wyborcze wszystkich OSP, członków Związku oraz zjazdy oddziałów gminnych (równorzędnych) i powiatowych ZOSP RP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3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Zjeździe uczestniczyć będą delegaci na Zjazd i przedstawiciele do Zarządu Oddziału Wojewódzkiego ZOSP RP, w liczbie określonej w załączniku nr 1 do uchwały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4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skład Zarządu Oddziału Wojewódzkiego ZOSP RP wchodzą przedstawiciele wszystkich zarządów oddziałów powiatowych ZOSP RP w liczbie określonej w załączniku nr 1 do uchwały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5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Odpowiedzialnymi za realizację tej uchwały czyni się prezesów oddziałów powiatowych ZOSP RP i prezesa Zarządu Oddziału Wojewódzkiego ZOSP RP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6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szCs w:val="24"/>
        </w:rPr>
        <w:t>Przewodniczący posiedzenia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i/>
          <w:sz w:val="24"/>
          <w:szCs w:val="24"/>
        </w:rPr>
        <w:t>Uwaga! Jeden egzemplarz uchwały należy przesłać do Biura Zarządu Główn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Uchwała </w:t>
    </w:r>
    <w:r>
      <w:rPr>
        <w:rFonts w:cs="Arial" w:ascii="Arial" w:hAnsi="Arial"/>
        <w:b w:val="false"/>
        <w:bCs w:val="false"/>
        <w:sz w:val="20"/>
        <w:szCs w:val="20"/>
      </w:rPr>
      <w:t xml:space="preserve">Zarządu Oddziału </w:t>
    </w:r>
  </w:p>
  <w:p>
    <w:pPr>
      <w:pStyle w:val="Heading1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Wojewódzkiego Związku 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50:00Z</dcterms:created>
  <dc:creator>ZW ZOSP RP</dc:creator>
  <dc:description/>
  <cp:keywords/>
  <dc:language>en-US</dc:language>
  <cp:lastModifiedBy>Joanna Jarosińska</cp:lastModifiedBy>
  <cp:lastPrinted>2005-03-05T09:39:00Z</cp:lastPrinted>
  <dcterms:modified xsi:type="dcterms:W3CDTF">2020-11-02T10:43:00Z</dcterms:modified>
  <cp:revision>10</cp:revision>
  <dc:subject/>
  <dc:title>Uchwała nr      /2000</dc:title>
</cp:coreProperties>
</file>